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</w:rPr>
        <w:t>Príloha č.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ávrh na plnenie kritér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podľa jednotlivých položiek výkazu výmer na predmet zákazky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sk-SK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Zvyšovanie energetickej účinnosti budovy ZŠ a MŠ Hermanovce nad Topľou“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sk-SK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dentifikačné údaje uchádzača: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360"/>
      </w:tblGrid>
      <w:tr>
        <w:trPr>
          <w:trHeight w:val="481" w:hRule="atLeast"/>
        </w:trPr>
        <w:tc>
          <w:tcPr>
            <w:tcW w:w="39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bchodné meno / názov uchádzača:</w:t>
            </w:r>
          </w:p>
        </w:tc>
        <w:tc>
          <w:tcPr>
            <w:tcW w:w="53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Sídlo uchádzača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O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DIČ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 DPH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právnená osoba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Telefón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481" w:hRule="atLeast"/>
        </w:trPr>
        <w:tc>
          <w:tcPr>
            <w:tcW w:w="39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E-mail: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</w:tbl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vrh na plnenie kritéria: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842"/>
        <w:gridCol w:w="1557"/>
        <w:gridCol w:w="1968"/>
      </w:tblGrid>
      <w:tr>
        <w:trPr>
          <w:trHeight w:val="765" w:hRule="atLeast"/>
        </w:trPr>
        <w:tc>
          <w:tcPr>
            <w:tcW w:w="3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ov položky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ena v EUR bez DPH</w: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PH                 20%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celkom           v EUR s DPH**</w:t>
            </w:r>
          </w:p>
        </w:tc>
      </w:tr>
      <w:tr>
        <w:trPr>
          <w:trHeight w:val="1261" w:hRule="atLeast"/>
        </w:trPr>
        <w:tc>
          <w:tcPr>
            <w:tcW w:w="3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sk-SK"/>
              </w:rPr>
              <w:t>„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sk-SK"/>
              </w:rPr>
              <w:t>Zvyšovanie energetickej účinnosti budovy ZŠ a MŠ Hermanovce nad Topľou“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highlight w:val="yellow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highlight w:val="yellow"/>
                <w:lang w:val="en-US" w:eastAsia="sk-SK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 SOM – * NIE SOM</w:t>
        <w:tab/>
        <w:tab/>
        <w:t>PLATCOM DPH (*nehodiace sa preškrtnúť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* Neplatca DPH vypĺňa iba tento stĺp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.................................................................., dňa: 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no a priezvisko oprávnenej oso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pis a pečiatk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8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60" w:hanging="1418"/>
      <w:jc w:val="center"/>
      <w:rPr>
        <w:rFonts w:ascii="Times New Roman" w:hAnsi="Times New Roman" w:cs="Times New Roman"/>
        <w:b/>
        <w:b/>
        <w:sz w:val="40"/>
        <w:szCs w:val="40"/>
      </w:rPr>
    </w:pPr>
    <w:bookmarkStart w:id="0" w:name="_Hlk21092268"/>
    <w:bookmarkStart w:id="1" w:name="_Hlk21092267"/>
    <w:bookmarkEnd w:id="0"/>
    <w:bookmarkEnd w:id="1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2243033" o:spid="shape_0" fillcolor="#d8d8d8" stroked="f" o:allowincell="f" style="position:absolute;margin-left:-52.95pt;margin-top:313.4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272727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175</wp:posOffset>
          </wp:positionH>
          <wp:positionV relativeFrom="paragraph">
            <wp:posOffset>24765</wp:posOffset>
          </wp:positionV>
          <wp:extent cx="668020" cy="771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</w:rPr>
      <w:t>Obec Hermanovce nad Topľou</w:t>
    </w:r>
  </w:p>
  <w:p>
    <w:pPr>
      <w:pStyle w:val="Normal"/>
      <w:autoSpaceDE w:val="false"/>
      <w:spacing w:lineRule="auto" w:line="240" w:before="0" w:after="0"/>
      <w:ind w:left="1560" w:hanging="1418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Obecný úrad Hermanovce nad Topľou 195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094 34 Bystré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9220</wp:posOffset>
              </wp:positionH>
              <wp:positionV relativeFrom="paragraph">
                <wp:posOffset>109855</wp:posOffset>
              </wp:positionV>
              <wp:extent cx="600138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015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pt;margin-top:8.65pt;width:472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2" w:name="_Hlk21092268"/>
    <w:bookmarkStart w:id="3" w:name="_Hlk21092267"/>
    <w:bookmarkStart w:id="4" w:name="_Hlk21092268"/>
    <w:bookmarkStart w:id="5" w:name="_Hlk21092267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TW" w:bidi="ar-SA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lavika1">
    <w:name w:val="Hlavička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Asus</dc:creator>
  <dc:description/>
  <cp:keywords/>
  <dc:language>en-US</dc:language>
  <cp:lastModifiedBy>Anton Bernacký</cp:lastModifiedBy>
  <cp:lastPrinted>2019-06-27T16:44:00Z</cp:lastPrinted>
  <dcterms:modified xsi:type="dcterms:W3CDTF">2020-05-05T06:41:00Z</dcterms:modified>
  <cp:revision>97</cp:revision>
  <dc:subject/>
  <dc:title/>
</cp:coreProperties>
</file>