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yhlásenie o súhlase s podmienkami zadávania zákazky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sk-SK"/>
        </w:rPr>
        <w:t>Zvyšovanie energetickej účinnosti budovy ZŠ a MŠ Hermanovce nad Topľou</w:t>
      </w:r>
      <w:r>
        <w:rPr>
          <w:rFonts w:cs="Times New Roman" w:ascii="Times New Roman" w:hAnsi="Times New Roman"/>
          <w:b/>
          <w:bCs/>
          <w:sz w:val="26"/>
          <w:szCs w:val="26"/>
        </w:rPr>
        <w:t>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shd w:fill="FFFFFF" w:val="clear"/>
          <w:lang w:val="en-US"/>
        </w:rPr>
        <w:tab/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21"/>
      </w:tblGrid>
      <w:tr>
        <w:trPr>
          <w:trHeight w:val="402" w:hRule="atLeast"/>
        </w:trPr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chodné meno / názov uchádzača:</w:t>
            </w:r>
          </w:p>
        </w:tc>
        <w:tc>
          <w:tcPr>
            <w:tcW w:w="53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39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ídlo uchádzača: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39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Štatutárny zástupca uchádzača:</w:t>
              <w:tab/>
            </w:r>
          </w:p>
        </w:tc>
        <w:tc>
          <w:tcPr>
            <w:tcW w:w="53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lu podpísaný/á čestne prehlasujem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</w:rPr>
        <w:t xml:space="preserve">ku dňu predkladania ponúk verejného obstarávania na predmet zákazky s názvom: </w:t>
      </w:r>
      <w:r>
        <w:rPr>
          <w:rFonts w:cs="Times New Roman" w:ascii="Times New Roman" w:hAnsi="Times New Roman"/>
          <w:b/>
          <w:bCs/>
          <w:lang w:val="en-US"/>
        </w:rPr>
        <w:t>„</w:t>
      </w:r>
      <w:r>
        <w:rPr>
          <w:rFonts w:cs="Times New Roman" w:ascii="Times New Roman" w:hAnsi="Times New Roman"/>
          <w:b/>
          <w:bCs/>
        </w:rPr>
        <w:t>Zvyšovanie energetickej účinnosti budovy ZŠ a MŠ Hermanovce nad Topľou“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spĺňam podmienky účasti osobného postavenia podľa § 32 ods. 1 písm. e) a písm. f), zákona č. 343/2015 Z. z. o verejnom obstarávaní v znení neskorších predpisov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om nevyvíjal a nebudem vyvíjať voči žiadnej osobe na strane verejného obstarávateľa, ktorá je alebo by mohla byť zainteresovanou osobou v zmysle ustanovenia § 23 ods.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zákona č. 343/2015 Z. z. o verejnom obstarávaní v znení neskorších predpisov akékoľvek aktivity, ktoré by mohli viesť k zvýhodneniu nášho postavenia v postupe tohto verejného obstarávani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om neposkytol a neposkytnem akejkoľvek,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udem bezodkladne informovať verejného obstarávateľa o akejkoľvek situácii, ktorá je považovaná za konflikt záujmov alebo, ktorá by mohla viesť ku konfliktu záujmov kedykoľvek v priebehu procesu verejného obstaráv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ú voči mne evidované nedoplatky poistného na zdravotné poistenie, sociálne poistenie a príspevkov na starobné dôchodkové sporenie, daňové nedoplat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ol na môj majetok vyhlásený konkurz, nie som v reštrukturalizácii ani v likvidácii a nebolo voči mne zastavené konkurzné konanie pre nedostatok majetku alebo zrušený konkurz pre nedostatok majet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tky doklady, dokumenty, vyhlásenia a údaje uvedené v cenovej ponuke sú pravdivé a úplné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kladám iba jednu cenovú ponu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 výhrad súhlasím so zmluvnými podmienkami určenými verejným obstarávateľom vo </w:t>
      </w:r>
      <w:r>
        <w:rPr>
          <w:rFonts w:cs="Times New Roman" w:ascii="Times New Roman" w:hAnsi="Times New Roman"/>
          <w:i/>
          <w:iCs/>
        </w:rPr>
        <w:t>Výzve na predkladanie ponúk</w:t>
      </w:r>
      <w:r>
        <w:rPr>
          <w:rFonts w:cs="Times New Roman" w:ascii="Times New Roman" w:hAnsi="Times New Roman"/>
        </w:rPr>
        <w:t xml:space="preserve"> a som si plne vedomý/á následkov v prípade dokázania nepravdivosti tohto čestného vyhlás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asujem, že dávame písomný súhlas k tomu, že doklady, ktoré poskytujeme v súvislosti s týmto verejným obstarávaním, môže verejný obstarávateľ spracovávať podľa zákona č. 18/2018 Z. z. o ochrane osobných údajov a o zmene a doplnení niektorých zákon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.................................................................., dňa: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17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</w:rPr>
    </w:pPr>
    <w:bookmarkStart w:id="0" w:name="_Hlk21092268"/>
    <w:bookmarkStart w:id="1" w:name="_Hlk21092267"/>
    <w:bookmarkEnd w:id="0"/>
    <w:bookmarkEnd w:id="1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2243033" o:spid="shape_0" fillcolor="#d8d8d8" stroked="f" o:allowincell="f" style="position:absolute;margin-left:-52.95pt;margin-top:327.5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272727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24765</wp:posOffset>
          </wp:positionV>
          <wp:extent cx="668020" cy="771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Hermanovce nad Topľou 195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4 Bystré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2" w:name="_Hlk21092268"/>
    <w:bookmarkStart w:id="3" w:name="_Hlk21092267"/>
    <w:bookmarkStart w:id="4" w:name="_Hlk21092268"/>
    <w:bookmarkStart w:id="5" w:name="_Hlk21092267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ekzoznamuChar">
    <w:name w:val="Odsek zoznamu Char"/>
    <w:qFormat/>
    <w:rPr>
      <w:rFonts w:eastAsia="MS Mincho;ＭＳ 明朝"/>
      <w:sz w:val="22"/>
      <w:szCs w:val="22"/>
      <w:lang w:val="sk-SK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8-09-21T10:26:00Z</cp:lastPrinted>
  <dcterms:modified xsi:type="dcterms:W3CDTF">2020-05-05T06:44:00Z</dcterms:modified>
  <cp:revision>99</cp:revision>
  <dc:subject/>
  <dc:title/>
</cp:coreProperties>
</file>